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9.12.2024 nr. JV-MAA-1/66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IP6769 „Vändra-Viluvere Saeveski HL 10kV fiidri rekonstrueerimine. I etapp. Põhja-Pärnumaa vald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”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1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8463-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27 Rapla-Järvakandi-Kerg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27601:002:003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4395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966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10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57967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867259f8-98fe-4b5d-b97a-b806cb8219c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20160 Lokuta-Kõnn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27601:002:003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143741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96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5913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66348302-abfe-4adb-a3e9-f713e2ff9305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20160 Lokuta-Kõnn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27601:002:0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14374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9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5913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66348302-abfe-4adb-a3e9-f713e2ff9305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867259f8-98fe-4b5d-b97a-b806cb8219c2" TargetMode="External"/><Relationship Id="rId5" Type="http://schemas.openxmlformats.org/officeDocument/2006/relationships/hyperlink" Target="https://pari.kataster.ee/magic-link/66348302-abfe-4adb-a3e9-f713e2ff9305" TargetMode="External"/><Relationship Id="rId6" Type="http://schemas.openxmlformats.org/officeDocument/2006/relationships/hyperlink" Target="https://pari.kataster.ee/magic-link/66348302-abfe-4adb-a3e9-f713e2ff930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13:00Z</dcterms:created>
  <dc:creator>Your User Name</dc:creator>
  <dc:description/>
  <cp:keywords/>
  <dc:language>en-US</dc:language>
  <cp:lastModifiedBy>Peeter Lellsaar</cp:lastModifiedBy>
  <cp:lastPrinted>2024-12-09T12:13:00Z</cp:lastPrinted>
  <dcterms:modified xsi:type="dcterms:W3CDTF">2024-12-09T10:15:00Z</dcterms:modified>
  <cp:revision>3</cp:revision>
  <dc:subject/>
  <dc:title/>
</cp:coreProperties>
</file>